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7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konserwacji obejmuje obsługę i konserwację 15 szt. reduktorów mocy zainstalowanych przy szafach oświetleniowych na terenie Gminy Miejskiej Przemyśl  zestawionych w poniższej tabel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ym 6 szt. reduktorów  oraz dodatkowo 2 moduły reduktorów objętych gwarancją udzieloną przez firmę Systemy Sterowania  Oświetleniem Ulicznym „RABBIT” 50-428 Wrocław, ul. Krakowska 141-155 </w:t>
      </w:r>
    </w:p>
    <w:p>
      <w:pPr>
        <w:pStyle w:val="Normal"/>
        <w:ind w:left="5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0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94"/>
        <w:gridCol w:w="851"/>
        <w:gridCol w:w="311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ktor –stabilizator mocy 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szt 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kalizacj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duktor trójfazowy zewnętrzny - moduł ILUEST NE-25 kVA -2szt. + moduł Green Box 35A -1 szt. ( moduł na gwarancji - Rabbit) , sterownik CPAnet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ostowa - szafa zasilana z ST Przemyśl  31 Ad2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ktor trójfazowy zewnętrzny GreenBox - 15 kVA , sterownik CP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Żołnierzy I Armii WP - szafa zasilana ST Przemyśl 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Reduktor trójfazowy zewnętrzny typu  moduł NE-45 kVA szt. 2 , moduł Green Box 35A szt.1( moduł na gwarancji - Rabbit) w obudowie aluminiowej na fundamencie ,  sterownik CP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3 Maja - szafa zasilana z ST Przemyśl 8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ktor trójfazowy zewnętrzny typu Green Box 35A – 3 moduły kVA w obudowie aluminiowej na fundamencie ( na gwarancji - Rabbit ),  sterownik CP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nisza - szafa zasilana z ST Przemyśl 96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ktor trójfazowy zewnętrzny typu NE-45 kVA w obudowie aluminiowej na fundamencie  , sterownik CP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Szańcowa - szafa zasilana z ST Przemyśl 151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ktor trójfazowy zewnętrzny typu NE-45 kVA w obudowie aluminiowej na fundamencie, sterownik CP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Emilii Plater  - szafa zasilana z ST Przemyśl 66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ktor trójfazowy zewnętrzny typu NE-30 kVA w obudowie aluminiowej na fundamencie, sterownik CP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Aleja Wolności - szafa zasilana z ST Obwodnica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ktor trójfazowy zewnętrzny typu NE-30 kVA w obudowie aluminiowej na fundamencie, sterownik CP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Polna - szafa zasilana z ST Przemyśl 1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ktor trójfazowy zewnętrzny typu NE-60 kVA w obudowie aluminiowej na fundamencie, sterownik CP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Zana - szafa zasilana z ST Przemyśl 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ktor trójfazowy zewnętrzny typu Green Box 80A  obudowie na fundamencie ( na gwarancji -Rabbit ) , sterownik CP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Krakowska - szafa zasilana z ST Przemyśl 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duktor trójfazowy zewnętrzny typu Greenbox 25A III w obudowie izolacyjnej na fundamencie ,sterownik CPAnet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reduktor na gwarancji – Rabbit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Sielecka - szafa zasilana z ST Obwodnica 3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duktor trójfazowy zewnętrzny typu Greenbox 25A III w obudowie izolacyjnej na fundamencie, sterownik CPAnet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reduktor na gwarancji – Rabbit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Słowackiego rondo - szafa 45/2  zasilana z ST Przemyśl 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ktor trójfazowy zewnętrzny typu Greenbox 25A III w obudowie izolacyjnej na fundamencie sterownik CPAnet  z analizatorem sieci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reduktor na gwarancji – Rabbit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Mogilnickiego - szafa   zasilana z                                    ST "Obwodnica 2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duktor trójfazowy zewnętrzny typu Greenbox 35A III w obudowie izolacyjnej na fundamencie, sterownik CPAnet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reduktor na gwarancji – Rabbit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olnicza - szafa   zasilana z                                    ST "Obwodnica 3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ktor trójfazowy 30 kVA zainstalowany w szafie SSOU , sterownik CP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. Topolowa – szafa zasilana z ST 12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27:00Z</dcterms:created>
  <dc:creator>Jarosław</dc:creator>
  <dc:description/>
  <cp:keywords/>
  <dc:language>en-US</dc:language>
  <cp:lastModifiedBy>Jarosław</cp:lastModifiedBy>
  <dcterms:modified xsi:type="dcterms:W3CDTF">2018-01-18T06:30:00Z</dcterms:modified>
  <cp:revision>2</cp:revision>
  <dc:subject/>
  <dc:title/>
</cp:coreProperties>
</file>