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zór harmonogramu dla prac projektowych</w:t>
      </w:r>
    </w:p>
    <w:p>
      <w:pPr>
        <w:pStyle w:val="Normal"/>
        <w:jc w:val="center"/>
        <w:rPr/>
      </w:pPr>
      <w:r>
        <w:rPr/>
        <w:t>dla zadania pn.: „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budowa drogi powiatowej nr 2126R klasy Z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ulicy Bielskiego w Przemyślu”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38"/>
        <w:gridCol w:w="2303"/>
        <w:gridCol w:w="23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pra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mapy do celów projektowych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 3 miesięcy od podpisania um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i uzgodnienie </w:t>
              <w:br/>
              <w:t xml:space="preserve">z Zarządem Dróg Miejskich koncepcji drogi 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yskanie wszystkich koniecznych warunków do projektowani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materiałów niezbędnych do uzyskania decyzji o środowiskowych uwarunkowaniach realizacji inwestycji wraz z przygotowaniem wniosku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dokumentacji geotechnicznej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racowanie operatu geodezyjnego – projekt podziału działek na planszy zbiorczej oraz odrębnie dla poszczególnych działek z wykazem zmian gruntowych i ew. synchronizacją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materiałów niezbędnych do wystąpienia przez Inwestora o opinie do wniosku o wydanie decyzji zrid, zgodnie z art. 11b pkt 1 i 1a specustawy drog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projektu budowlanego we wszystkich niezbędnych branżach wraz z wymaganymi opiniami i uzgodnienia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racowanie materiałów niezbędnych do uzyskania decyzji o zezwoleniu na realizację inwestycji drogowej zgodnie </w:t>
              <w:br/>
              <w:t>z art. 11d pkt1,2,3,4 specustawy drog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projektu wykonawczego  ze wszystkich niezbędnych branżach wraz z wymaganymi uzgodnieni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racowanie i zatwierdzenie projektu stałej organizacji ruchu drogoweg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dokumentacji przedmiarowo – kosztorysowej (kosztorys inwestorski, ofertowy, zbiorcze zestawienie kosztów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racowanie szczegółowych specyfikacji technicznych wykonania </w:t>
              <w:br/>
              <w:t>i odbioru robót budowlanych (dla każdej branż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43:00Z</dcterms:created>
  <dc:creator>Sabina</dc:creator>
  <dc:description/>
  <cp:keywords/>
  <dc:language>en-US</dc:language>
  <cp:lastModifiedBy>Joanna</cp:lastModifiedBy>
  <cp:lastPrinted>2017-04-21T09:30:00Z</cp:lastPrinted>
  <dcterms:modified xsi:type="dcterms:W3CDTF">2017-04-25T09:11:00Z</dcterms:modified>
  <cp:revision>12</cp:revision>
  <dc:subject/>
  <dc:title/>
</cp:coreProperties>
</file>