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8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8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kumentacja projektowa dla zadania pn.: „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Rozbudowa drogi powiatowej nr 2126R klasy Z </w:t>
      </w:r>
    </w:p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cs="Arial" w:ascii="Verdana" w:hAnsi="Verdana"/>
          <w:b/>
        </w:rPr>
        <w:t>–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ulicy Bielskiego w Przemyślu”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ryczałtową: </w:t>
        <w:tab/>
        <w:tab/>
        <w:tab/>
        <w:tab/>
        <w:tab/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ŚWIADCZENIE PROJEKTANTA BRANŻY DROGOWEJ (w ciągu ostatnich 10 la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Wykonanie dokumentacji projektowej rozbudowy (przebudowy) drogi publicznej, na podstawie której Zamawiający mógł uzyskać zezwolenie na realizację inwestycji drogowej (ZRID),minimum klasy Z o długości co najmniej 1 km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lość dokumentacji jak wyżej - …………………. szt </w:t>
      </w:r>
    </w:p>
    <w:p>
      <w:pPr>
        <w:pStyle w:val="Normal"/>
        <w:ind w:left="198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NA WYKONANĄ DOKUMENTACJĘ (należy wpisać 5, 6, 7, 8 9 lub 10 lat) 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9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7-09-13T08:26:00Z</dcterms:modified>
  <cp:revision>30</cp:revision>
  <dc:subject/>
  <dc:title/>
</cp:coreProperties>
</file>