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2286000" cy="435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3pt;mso-wrap-distance-left:9.05pt;mso-wrap-distance-right:9.05pt;mso-wrap-distance-top:0pt;mso-wrap-distance-bottom:0pt;margin-top:5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7945</wp:posOffset>
                </wp:positionV>
                <wp:extent cx="3200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5.3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val="de-DE" w:eastAsia="en-US"/>
        </w:rPr>
      </w:pPr>
      <w:r>
        <w:rPr>
          <w:rFonts w:eastAsia="Times New Roman" w:cs="Arial" w:ascii="Arial" w:hAnsi="Arial"/>
          <w:b/>
          <w:sz w:val="40"/>
          <w:szCs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25425</wp:posOffset>
                </wp:positionV>
                <wp:extent cx="2286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zebudowa infrastruktury drogowej polegająca na budowie instalacji oświetlenia drogowego w ramach Budżetów Obywatelskich na rok 2017 w Przemyślu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5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 na część/części: ……………………………………………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: </w:t>
        <w:tab/>
        <w:tab/>
        <w:tab/>
        <w:tab/>
        <w:tab/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</w:p>
    <w:p>
      <w:pPr>
        <w:pStyle w:val="Normal"/>
        <w:ind w:left="397" w:hanging="0"/>
        <w:jc w:val="both"/>
        <w:rPr/>
      </w:pPr>
      <w:r>
        <w:rPr>
          <w:b/>
          <w:i/>
          <w:u w:val="single"/>
        </w:rPr>
        <w:t>Część  Nr 1 –</w:t>
      </w:r>
      <w:r>
        <w:rPr/>
        <w:t xml:space="preserve"> </w:t>
      </w:r>
      <w:r>
        <w:rPr>
          <w:b/>
          <w:i/>
          <w:u w:val="single"/>
        </w:rPr>
        <w:t>Przebudowa infrastruktury drogowej ul. Goszczyńskiego - osiedle "NA STAWACH" w Przemyślu  budowa instalacji oświetlenia drogowego (Budżet Obywatelski 2017  osiedle nr 3 "Warneńczyka" )</w:t>
      </w:r>
    </w:p>
    <w:p>
      <w:pPr>
        <w:pStyle w:val="Normal"/>
        <w:ind w:left="397" w:hanging="0"/>
        <w:jc w:val="both"/>
        <w:rPr>
          <w:iCs/>
        </w:rPr>
      </w:pPr>
      <w:r>
        <w:rPr>
          <w:iCs/>
        </w:rPr>
        <w:t>za cenę: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1 zamówienia (min. 36 miesięcy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/>
      </w:pPr>
      <w:r>
        <w:rPr>
          <w:b/>
          <w:i/>
          <w:u w:val="single"/>
        </w:rPr>
        <w:t>Część  Nr 2 – Przebudowa infrastruktury drogowej ul. Sanatoryjnej w Przemyślu  budowa instalacji oświetlenia drogowego (Budżet Obywatelski 2017  osiedle nr 4 "Lipowica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za cenę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2 zamówienia (min. 36 miesięcy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/>
      </w:pPr>
      <w:r>
        <w:rPr>
          <w:b/>
          <w:i/>
          <w:u w:val="single"/>
        </w:rPr>
        <w:t>Część  Nr 3 – Przebudowa infrastruktury drogowej ul. Czwartaków, Pułaskiego  w Przemyślu  budowa instalacji oświetlenia drogowego (budżet obywatelski 2017  osiedle nr 6 "Kazanów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za cenę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3 zamówienia (min. 36 miesięcy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4 – Przebudowa infrastruktury drogowej ul. Wybrzeże Prezydenta W. Wilsona w Przemyślu  budowa instalacji oświetlenia drogowego (budżet obywatelski 2017  osiedle nr 10 "Kopernika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za cenę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4 zamówienia (min. 36 miesięcy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5 – Przebudowa infrastruktury drogowej ul. Piaskowej w Przemyślu  budowa instalacji oświetlenia drogowego (budżet obywatelski 2017  osiedle nr 11 "Lwowskie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 xml:space="preserve">za cenę 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5 zamówienia (min. 36 miesięcy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6 – Przebudowa infrastruktury drogowej ul. Czachowskiego, Regera i Piasta Kołodzieja w Przemyślu  budowa instalacji oświetlenia drogowego (budżet obywatelski 2017  osiedle nr 13 "Przemysława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za cenę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6 zamówienia (min. 36 miesięcy, maksymalnie 60  miesięcy) - ………………………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97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7 – Przebudowa infrastruktury drogowej ul. Koszykowej w Przemyślu  budowa instalacji oświetlenia drogowego (budżet obywatelski 2017  osiedle nr 15 "Konopnickiej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za cenę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Normal"/>
        <w:ind w:left="397" w:hanging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Normal"/>
        <w:ind w:left="397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7 zamówienia (min. 36 miesięcy, maksymalnie 60  miesięcy) - ……………………………………………………………</w:t>
      </w:r>
    </w:p>
    <w:p>
      <w:pPr>
        <w:pStyle w:val="Normal"/>
        <w:ind w:left="397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8 – Przebudowa infrastruktury drogowej ul. Bielskiego w Przemyślu  budowa instalacji oświetlenia drogowego (budżet obywatelski 2017  osiedle nr 18 "Rycerskie" 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za cenę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8 zamówienia (min. 36 miesięcy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9 – Przebudowa infrastruktury drogowej ul. Gen. Andersa w Przemyślu  budowa instalacji oświetlenia drogowego (budżet obywatelski 2017  osiedle nr 19 "Krakowskie" )</w:t>
      </w:r>
    </w:p>
    <w:p>
      <w:pPr>
        <w:pStyle w:val="Normal"/>
        <w:ind w:left="397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za cenę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9 zamówienia (min. 36 miesięcy, maksymalnie 60  miesięcy) - ………………………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10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FORMUJEMY,</w:t>
      </w:r>
      <w:r>
        <w:rPr>
          <w:rFonts w:cs="Times New Roman" w:ascii="Times New Roman" w:hAnsi="Times New Roman"/>
          <w:sz w:val="24"/>
        </w:rPr>
        <w:t xml:space="preserve"> że (niepotrzebne skreślić)*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wykonania zamówienia w terminie określonym w SIWZ.</w:t>
      </w:r>
    </w:p>
    <w:p>
      <w:pPr>
        <w:pStyle w:val="Zwykyteks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KCEPTUJEMY</w:t>
      </w:r>
      <w:r>
        <w:rPr>
          <w:rFonts w:cs="Times New Roman" w:ascii="Times New Roman" w:hAnsi="Times New Roman"/>
          <w:sz w:val="24"/>
        </w:rPr>
        <w:t xml:space="preserve"> warunki płatności określone przez Zamawiającego w SIWZ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dotyczy Wykonawców, których oferty będą generować obowiązek doliczenia wartości podatku VAT do wartości netto oferty, tj. w przypadku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ewnątrzwspólnotowego nabycia towarów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echanizmu odwróconego obciążenia, o którym mowa w art. 17 ust 1 pkt 7 ustawy o podatku od towarów i usług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3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4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5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6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7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8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9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10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Arial" w:hAnsi="Arial" w:cs="Arial"/>
      <w:b w:val="false"/>
      <w:i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8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7-10-09T05:48:00Z</dcterms:modified>
  <cp:revision>18</cp:revision>
  <dc:subject/>
  <dc:title/>
</cp:coreProperties>
</file>